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and:  Number and Operations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TM Standard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5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Understand numbers, ways of representing numbers, relationships among numbers, and number systems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.1.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ad, write, order, model, compare, and identify place value of digits in whole numbers to 10,00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e &lt; and &gt; symbols with whole number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ad and write tenths and hundredths as they relate to mone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und whole numbers to the nearest 10 or 10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ose and decompose numbers to 10,000 by place value; use expanded notation to represent numbers (e.g., 3206 = 3000 + 200 + 6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cate and place whole numbers on a number lin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Understand, model, read, write, order, and compare common fractions (e.g., </w:t>
            </w:r>
            <w:r>
              <w:rPr/>
              <w:object w:dxaOrig="170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pt;height:31pt" filled="f" o:ole="">
                  <v:imagedata r:id="rId3" o:title=""/>
                </v:shape>
                <o:OLEObject Type="Embed" ProgID="" ShapeID="ole_rId2" DrawAspect="Content" ObjectID="_1527257793" r:id="rId2"/>
              </w:object>
            </w:r>
            <w:r>
              <w:rPr/>
              <w:t>) using concrete models and visual representation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aracterize numbers as odd or even in several ways (e.g., divisible by 2, a double, a double and 1 more, etc.).  Explain, demonstrate, and apply the fact that odd plus odd is even, and odd plus even is odd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4.1.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5.1.1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Understand meanings of operations and how they relate to each other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.1.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4.1.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5.1.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Compute fluently and make reasonable estimates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.1.3</w:t>
            </w:r>
          </w:p>
          <w:p>
            <w:pPr>
              <w:pStyle w:val="Normal"/>
              <w:rPr/>
            </w:pPr>
            <w:r>
              <w:rPr/>
              <w:t>a.  Know when an exact solution is required and when it’s more appropriate to estima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4.1.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5.1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9:52:00Z</dcterms:created>
  <dc:creator>ISA</dc:creator>
  <dc:description/>
  <cp:keywords/>
  <dc:language>en-US</dc:language>
  <cp:lastModifiedBy>ISA</cp:lastModifiedBy>
  <dcterms:modified xsi:type="dcterms:W3CDTF">2010-11-26T10:13:00Z</dcterms:modified>
  <cp:revision>1</cp:revision>
  <dc:subject/>
  <dc:title>Strand:  Number and Oper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